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 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Физико-химия наноматериал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22.03.01 Материаловедение и технологии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113" w:hanging="414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     Л.П. Арефьева, д.ф.-м.н., доцент кафедры «Материаловедение и технологии металл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113" w:hanging="41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113" w:hanging="41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  КОНТРОЛЬНОЙ РАБОТ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онтрольная работа - одна из форм проверки и оценки, усвоенных студентом знаний; получение информации о характеристике познавательной деятельности студента; эффективности методов, форм и способов учебной деятельности. Это важная составляющая учебного процесса, итог самостоятельной работы студента над учебным материалом, а так же средство само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Контрольная работа должна носить самостоятельный характер. Самостоятельность выполнения работы способствует углубленному изучению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сциплины, вырабатывают умение обобщать изучаемый материал, анализировать и аргументировать выводы, позволяет точно и грамотно излагать свои мысли.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выполнению контрольной работы студентам рекомендуется приступить после усвоения всех тем программы. При выполнении работы целесообразно руководствоваться нормативными документами, основной, дополнительной литературой, указанными в программе, перечень которых приложен к вариантам контрольной работы. Переписывание целиком текста из учебника и других литературных источников не допускается. Содержание работы следует излагать самостоятельно, логически и последовательно. Допускается переписывание только цитат, например, терминов и их определений, таблиц, норм и требований нормативных документов (ФЗ РФ, постановлений Правительства РФ, стандартов, технических регламентов и др.) со ссылкой на источники.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должны быть четкие, полные, по существу, носить аналитический характер, сопровождаться конкретными примерами из практики работы торговых организаций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Письменная домашняя контрольная работа оформляется обучающимся в печатном виде, на листах формата А4 с полями. </w:t>
      </w:r>
      <w:r>
        <w:rPr>
          <w:rFonts w:eastAsia="Calibri"/>
          <w:sz w:val="24"/>
          <w:szCs w:val="24"/>
        </w:rPr>
        <w:t xml:space="preserve">Текст </w:t>
      </w:r>
      <w:r>
        <w:rPr>
          <w:sz w:val="24"/>
          <w:szCs w:val="24"/>
        </w:rPr>
        <w:t>контрольной</w:t>
      </w:r>
      <w:r>
        <w:rPr>
          <w:rFonts w:eastAsia="Calibri"/>
          <w:sz w:val="24"/>
          <w:szCs w:val="24"/>
        </w:rPr>
        <w:t xml:space="preserve"> работы следует печатать, соблюдая следующие требова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я: левое –3 см, правое –1,5 см, верхнее – 2 см, нижнее – 2 см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/>
      </w:pPr>
      <w:r>
        <w:rPr>
          <w:rFonts w:eastAsia="Calibri"/>
          <w:sz w:val="24"/>
          <w:szCs w:val="24"/>
        </w:rPr>
        <w:t>шрифт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размером</w:t>
      </w:r>
      <w:r>
        <w:rPr>
          <w:rFonts w:eastAsia="Calibri"/>
          <w:sz w:val="24"/>
          <w:szCs w:val="24"/>
          <w:lang w:val="en-US"/>
        </w:rPr>
        <w:t xml:space="preserve"> 14 Times New Roman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жстрочный интервал – полуторны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ступ красной строки – 1,25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равнивание основного текста по ширин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сылки на использованные источники и т.п.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 письменной домашней контрольной работы оформляется в соответствии с Приложением 1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та должна быть оформлена грамотно и быть читаемой. Перед каждым ответом нужно писать номер и полный текст вопроса. Ответ на новый вопрос необходимо начинать с начала страницы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конце работы приводится список использованной литературы (указывается фамилия автора, полное наименование учебника, учебного пособия, брошюры, журнала, газеты, место издательства, издательство, год издания – пример оформления смотреть в данных методических указаниях); затем следует подпись студента и дата выполнения работы. Для рецензии преподавателя оставляют два чистых лис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машняя контрольная работа. Выполненная работа представляется в учебное заведение не позднее, чем за 2 недели до начала лабораторно-экзаменационной сессии. Работа оценивается «зачтено» или «не зачтено». Студент, получивший контрольную работу с положительной оценкой знакомится с рецензией и с учетом замечаний преподавателя дорабатывает отдельные вопросы с целью углубления своих знаний. Незачтенная контрольная работа возвращается студенту с подробной рецензией, содержащей рекомендации по устранению ошибок, для повторного выполнения. Работа выполняется студентом вновь и сдается вместе с незачтенной работой на проверку этому же преподавателю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трольная работа, выполненная не по своему варианту, возвращается без проверки. В случае возникновения проблем при выполнении контрольной работы следует обращаться к преподавателю за консультацией.</w:t>
      </w:r>
    </w:p>
    <w:p>
      <w:pPr>
        <w:pStyle w:val="Normal"/>
        <w:shd w:fill="FFFFFF" w:val="clear"/>
        <w:spacing w:lineRule="auto" w:line="276"/>
        <w:ind w:left="19" w:right="518" w:firstLine="715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 ВАРИАНТА КОНТРОЛЬНОЙ РАБОТЫ</w:t>
      </w:r>
    </w:p>
    <w:p>
      <w:pPr>
        <w:pStyle w:val="Normal"/>
        <w:spacing w:lineRule="auto" w:line="276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онтрольная работа - одна из форм проверки и оценки, усвоенных студентом знаний; получение информации о характеристике познавательной деятельности студента; эффективности методов, форм и способов учебной деятельности. Это важная составляющая учебного процесса, итог самостоятельной работы студента над учебным материалом, а так же средство само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Контрольная работа должна носить самостоятельный характер. Самостоятельность выполнения работы способствует углубленному изучению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сциплины, вырабатывают умение обобщать изучаемый материал, анализировать и аргументировать выводы, позволяет точно и грамотно излагать свои мысли.</w:t>
      </w:r>
    </w:p>
    <w:p>
      <w:pPr>
        <w:pStyle w:val="Normal"/>
        <w:spacing w:lineRule="auto" w:line="276"/>
        <w:ind w:right="57" w:firstLine="709"/>
        <w:jc w:val="both"/>
        <w:rPr/>
      </w:pPr>
      <w:r>
        <w:rPr>
          <w:sz w:val="24"/>
          <w:szCs w:val="24"/>
        </w:rPr>
        <w:t xml:space="preserve">К выполнению контрольной работы студентам рекомендуется приступить после усвоения всех тем программы. При выполнении работы целесообразно руководствоваться нормативными документами, основной, дополнительной литературой, указанными в программе, перечень которых приложен к вариантам контрольной работы. Переписывание целиком текста из учебника и других литературных источников не допускается. Содержание работы следует излагать самостоятельно, логически и последовательно. Так как контрольная работа выполняется в форме реферата, то оформление должно соответствовать требованиям к печатным работам. Письменная контрольная работа оформляется обучающимся в печатном виде, на листах формата А4 с полями. </w:t>
      </w:r>
      <w:r>
        <w:rPr>
          <w:rFonts w:eastAsia="Calibri"/>
          <w:sz w:val="24"/>
          <w:szCs w:val="24"/>
        </w:rPr>
        <w:t xml:space="preserve">Текст </w:t>
      </w:r>
      <w:r>
        <w:rPr>
          <w:sz w:val="24"/>
          <w:szCs w:val="24"/>
        </w:rPr>
        <w:t>контрольной</w:t>
      </w:r>
      <w:r>
        <w:rPr>
          <w:rFonts w:eastAsia="Calibri"/>
          <w:sz w:val="24"/>
          <w:szCs w:val="24"/>
        </w:rPr>
        <w:t xml:space="preserve"> работы следует печатать, соблюдая следующие требова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я: левое –3 см, правое –1,5 см, верхнее – 2 см, нижнее – 2 см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/>
      </w:pPr>
      <w:r>
        <w:rPr>
          <w:rFonts w:eastAsia="Calibri"/>
          <w:sz w:val="24"/>
          <w:szCs w:val="24"/>
        </w:rPr>
        <w:t>шрифт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размером</w:t>
      </w:r>
      <w:r>
        <w:rPr>
          <w:rFonts w:eastAsia="Calibri"/>
          <w:sz w:val="24"/>
          <w:szCs w:val="24"/>
          <w:lang w:val="en-US"/>
        </w:rPr>
        <w:t xml:space="preserve"> 14 Times New Roman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жстрочный интервал – полуторны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ступ красной строки – 1,25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равнивание основного текста по ширин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сылки на использованные источники и т.п.  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варианта контрольной работы производится с помощью приложенной таблицы в зависимости от двух последних цифр номера личного дела (шифра) студента (указан в зачетной книжке). 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по горизонтали «Б» размещаются цифры от 0 до 9, каждая из которых – последняя цифра шифра студента.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ертикали «А» также размещены цифры от 0 до 9, каждая из которых определяет клетку с номером варианта контрольной работы обучающегося.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1"/>
        <w:gridCol w:w="786"/>
        <w:gridCol w:w="787"/>
        <w:gridCol w:w="785"/>
        <w:gridCol w:w="786"/>
        <w:gridCol w:w="785"/>
        <w:gridCol w:w="786"/>
        <w:gridCol w:w="785"/>
        <w:gridCol w:w="786"/>
        <w:gridCol w:w="785"/>
        <w:gridCol w:w="786"/>
      </w:tblGrid>
      <w:tr>
        <w:trPr/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           </w:t>
            </w:r>
            <w:r>
              <w:rPr/>
              <w:t>Б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оследняя цифра шрифта</w:t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b/>
              </w:rPr>
              <w:t>Предпоследн</w:t>
            </w:r>
            <w:r>
              <w:rPr/>
              <w:t>яя циф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Темы контрольной работы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Развитие нанотехнологий – приоритетное направления развития науки и техники в 21 веке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Нанообъекты и наноэффекты вокруг нас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Основные этапы развития нанотехнологии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Тысячелетняя история нанотехнологий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Ученые, внесшие особый вклад в развитие нанотехнологии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Понятийный аппарат наномира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Многообразие нанообъектов вокруг нас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 </w:t>
      </w:r>
      <w:r>
        <w:rPr>
          <w:color w:val="1D2125"/>
          <w:sz w:val="28"/>
          <w:szCs w:val="28"/>
        </w:rPr>
        <w:t>Уникальность свойств  наночастиц серебра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Уникальность свойств  наночастиц диоксида кремния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 </w:t>
      </w:r>
      <w:r>
        <w:rPr>
          <w:color w:val="1D2125"/>
          <w:sz w:val="28"/>
          <w:szCs w:val="28"/>
        </w:rPr>
        <w:t>Уникальность свойств  наночастиц диоксида циркония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 xml:space="preserve">  </w:t>
      </w:r>
      <w:r>
        <w:rPr>
          <w:color w:val="1D2125"/>
          <w:sz w:val="28"/>
          <w:szCs w:val="28"/>
        </w:rPr>
        <w:t>Уникальность свойств  наночастиц оксида цинка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 xml:space="preserve">  </w:t>
      </w:r>
      <w:r>
        <w:rPr>
          <w:color w:val="1D2125"/>
          <w:sz w:val="28"/>
          <w:szCs w:val="28"/>
        </w:rPr>
        <w:t>Противоречия в понятийном аппарате наномира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13. Процессы получения нанообъектов «сверху — вниз» и «снизу — вверх»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14. Процессы зародышеобразования в газовых и конденсированных средах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15. Криохимический синтез наноматериалов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16. Дамасская сталь и нанотехнологии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17. Молекулярно-лучевая эпитаксия (молекулярно-пучковая эпитаксия)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18. Конденсационный метод получения наночастиц металлов. История и современность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19. Детонационный синтез наноалмазов. Применение наноалмазов.</w:t>
      </w:r>
    </w:p>
    <w:p>
      <w:pPr>
        <w:pStyle w:val="Normal"/>
        <w:widowControl/>
        <w:autoSpaceDE w:val="true"/>
        <w:rPr/>
      </w:pPr>
      <w:r>
        <w:rPr>
          <w:color w:val="1D2125"/>
          <w:sz w:val="28"/>
          <w:szCs w:val="28"/>
        </w:rPr>
        <w:t>20. Эрозионно-взрывная технология получения наночастиц металлов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1. Диспергигующие устройства: шаровые, планетарные, струйные, вихревые, вибрационные мельницы, аттриторы, вибро-мельницы, дезинтеграторы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2. Сонохимический синтез наночастиц. Роль кавитации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3. Синтез и применение наночастиц золота и серебра различных размеров, форм и состава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4.  Методы получения консолидированных наноматериалов интенсивной пластической деформацией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5. Методы синтеза и применение магнитных наночастиц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6. Структура углеродных нанотрубок и методы ее изучения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7. Квантово-размерные эффекты в наномире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8. Применение углеродных нанотрубок в различных областях техники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29. Электрофизические свойства углеродных нанотрубок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0. Углеродные нанотрубки – история, свойства, применение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1. Наноразмерные объекты в биологии и медицине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2. Токсикологические свойства наноразмерных углеродных структур – аспекты безопасности использования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3 Фуллерены – новый класс органических молекул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4 Углеродные нанотрубки – модификаторы полимерных композитов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5 Модифицированные наноалмазы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6 Размерные эффекты в химических процессах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7 Влияние размерного фактора на физические свойства наночастиц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8 Размерные эффекты в химии гетерогенных систем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39 Природа и роль наноразмерных эффектов в создании новых функциональных материалов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0 Влияние размерного эффекта на оптические свойства вещества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1. Особенности кинетики реакций с малым размером частиц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2. Особенности термодинамики наночастиц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3. Кинетические особенности химических процессов в равновесных условиях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4. Кинетические особенности химических процессов в неравновесных условиях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5. Термодинамические  особенности химических процессов в равновесных условиях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6. Термодинамические  особенности химических процессов в неравновесных условиях. 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7. Французский ученый Шарль де Бройль- основатель принципа корпускулярно-волнового дуализма нанообъектов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8. Туннельный эффект – явление, играющее важную роль в нанотехнологиях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49. Фотолюминесценция полупроводников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50. Волновая функция и вероятностный характер поведения квантовых объектов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51. Квантовые точки, проволоки, плоскости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52. Квантовая механика и компьютер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53. Самосборка  и самоорганизация в наносистемах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54. Пленки Ленгмюра – Блоджетт – основная технология получениянаносистем, используемых в микроэлектронике и компьютерных технологиях.</w:t>
      </w:r>
    </w:p>
    <w:p>
      <w:pPr>
        <w:pStyle w:val="Normal"/>
        <w:widowControl/>
        <w:autoSpaceDE w:val="true"/>
        <w:rPr>
          <w:color w:val="1D2125"/>
          <w:sz w:val="28"/>
          <w:szCs w:val="28"/>
        </w:rPr>
      </w:pPr>
      <w:r>
        <w:rPr>
          <w:color w:val="1D2125"/>
          <w:sz w:val="28"/>
          <w:szCs w:val="28"/>
        </w:rPr>
        <w:t>55. Самоорганизованные гибридные нанокомпозиты — пленки Ленгмюра-Блоджетт.</w:t>
      </w:r>
    </w:p>
    <w:p>
      <w:pPr>
        <w:pStyle w:val="Normal"/>
        <w:spacing w:lineRule="auto" w:line="276"/>
        <w:jc w:val="center"/>
        <w:rPr>
          <w:b/>
          <w:b/>
          <w:color w:val="1D2125"/>
          <w:sz w:val="24"/>
          <w:szCs w:val="24"/>
        </w:rPr>
      </w:pPr>
      <w:r>
        <w:rPr>
          <w:b/>
          <w:color w:val="1D212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57" w:right="57" w:hanging="0"/>
        <w:jc w:val="center"/>
        <w:outlineLvl w:val="0"/>
        <w:rPr>
          <w:color w:val="C00000"/>
          <w:sz w:val="24"/>
          <w:szCs w:val="24"/>
        </w:rPr>
      </w:pPr>
      <w:r>
        <w:rPr>
          <w:b/>
          <w:sz w:val="24"/>
          <w:szCs w:val="24"/>
        </w:rPr>
        <w:t>ПЕРЕЧЕНЬ ВОПРОСОВ ДЛЯ ПРОМЕЖУТОЧНОЙ АТТЕСТАЦИИ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 Химический потенциал. Свободная энергия Гиббса и Гельмгольц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 Термодинамика поверхностей раздел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 Термодинамика криволинейной поверхност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 Структура поверхности и межфазных границ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 Физическая и химическая адсорбция на поверхности твердых тел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. Десорбц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.  Примеры адсорбц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8. Поверхностная энергия и ее анизотроп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. Реконструкция и релаксация поверхностей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. Обработка  поверхности и условия сохранения ее свойст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1. Движущая сила процесса кристаллизац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. Гомогенное зародышеобразование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3. Термодинамические условия гетерогенного зародышеобразован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4. Механизмы роста пленок на реальных подложка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5. Осаждение на подложку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6. Нуклеация и рост нанокластеров в нанопорах веществ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7.  Нуклеация и рост кластеров на основе твердотельных реакций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8.  Твердотельная нуклеация и рост кластеров. Пример термического разложения оксалата желез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9. Формирование твердотельных нанокластеров. Твердотельные  химические реакц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0.  Механохимические превращения. Ударно-волновой синтез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1.  Наноструктурирование под действием давлением со сдвиго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2.  Наноструктурирование путем кристаллизации аморфных 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3.  Компактирование (консолидация) нанокластер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4.  Структурные особенности твердотельных нано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5.  Дефекты и напряжения в наноструктурах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 Структурные фазовые переходы в наноструктура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7.  Механические свойства нанокластеров и нано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8.  Тепловые свойства. Тонкие  пленк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9.  Плавление нанокластеров. Теплоемкость нанокластеров. Термическое расширение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0. Коллоидные системы, их классификация. Получение, очистка коллоидных систе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1.  Оптические и электронные свойства коллоидных систе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2. Твердотельные наноструктуры, классификация, области применен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3.  Структурные особенности твердотельных нано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4. Механические и тепловые свойства нанокластеров и нано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5. Тонкие пленки. Многослойные структуры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6. Матричные и супрамолекулярные наноструктур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7. Оптические свойства наносистем. Наносистемы на основе  металлических нанокластер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8.  Наносистемы на основе полупроводниковых кластер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9.  Полупроводниковые наноструктуры и наноустройства. Системы металл-диэлектрик-полупроводник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0. Электропроводимость нано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1. Электропроводимость  трехмерных, двумерных и одномерных нано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2. Электропроводящие устройств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3.  Интеграции наноструктур в электронные устройств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4. Магнитные свойства наноструктур. Суперпарамагнетиз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5.  Намагниченность и квантовое магнитное туннелирование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6.  Гигантское магнетосопротивление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7.  Магнитные фазовые переход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8.  Наносистемы с изолированными кластерами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9. Размерные эффекты и фазовые переходы в наноструктура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0.  Условия фазового и химического равновес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1. Правило фаз Гиббс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2. Структурные и фазовые переходы в наноструктура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3. Влияние размера зерен и границ раздела на свойства наноматериал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4. Процессы самоорганизации на уровне наноразмерных 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5.  Введение в теорию самоорганизации материи. Элементы синергетик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6. Самосборка и самоорганизации нано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7. Организация и  самоорганизация коллоидных структур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8. Туннельно-зондовая технология, её физико-химические основы и оборудование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9.  Сканирующая туннельная микроскоп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0. Сканирующие зондовые лаборатори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61.     Учебное нанотехнологическое оборудование “УМКА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СПИСОК ЛИТЕРАТУРЫ, </w:t>
      </w:r>
    </w:p>
    <w:tbl>
      <w:tblPr>
        <w:tblW w:w="9752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734"/>
        <w:gridCol w:w="4140"/>
        <w:gridCol w:w="2878"/>
      </w:tblGrid>
      <w:tr>
        <w:trPr>
          <w:trHeight w:val="449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вторы, составители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главие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Издательство, год</w:t>
            </w:r>
          </w:p>
        </w:tc>
      </w:tr>
      <w:tr>
        <w:trPr>
          <w:trHeight w:val="946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Лобанов, М.Л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тоды исследования текстур в материалах:</w:t>
            </w:r>
            <w:r>
              <w:rPr>
                <w:sz w:val="24"/>
                <w:szCs w:val="28"/>
              </w:rPr>
              <w:br/>
            </w:r>
            <w:r>
              <w:rPr>
                <w:color w:val="000000"/>
                <w:sz w:val="24"/>
                <w:szCs w:val="28"/>
              </w:rPr>
              <w:t>учебно-методическое пособие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Екатеринбург:</w:t>
            </w:r>
            <w:r>
              <w:rPr>
                <w:sz w:val="24"/>
                <w:szCs w:val="28"/>
              </w:rPr>
              <w:br/>
            </w:r>
            <w:r>
              <w:rPr>
                <w:color w:val="000000"/>
                <w:sz w:val="24"/>
                <w:szCs w:val="28"/>
              </w:rPr>
              <w:t>Издательство Уральского</w:t>
            </w:r>
            <w:r>
              <w:rPr>
                <w:sz w:val="24"/>
                <w:szCs w:val="28"/>
              </w:rPr>
              <w:br/>
            </w:r>
            <w:r>
              <w:rPr>
                <w:color w:val="000000"/>
                <w:sz w:val="24"/>
                <w:szCs w:val="28"/>
              </w:rPr>
              <w:t>университета, 2014</w:t>
            </w:r>
          </w:p>
        </w:tc>
      </w:tr>
      <w:tr>
        <w:trPr>
          <w:trHeight w:val="1434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олдобина, В.Г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  <w:sz w:val="24"/>
                <w:szCs w:val="28"/>
              </w:rPr>
              <w:t>Нанотехнологии в машиностроении: учебное пособие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Белгород: Белгородский</w:t>
              <w:br/>
              <w:t>государственный</w:t>
              <w:br/>
              <w:t>технологический</w:t>
              <w:br/>
              <w:t>университет им. В.Г.</w:t>
              <w:br/>
              <w:t>Шухова, ЭБС АСВ, 2014</w:t>
            </w:r>
          </w:p>
        </w:tc>
      </w:tr>
      <w:tr>
        <w:trPr>
          <w:trHeight w:val="713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алянский, С.И.,</w:t>
              <w:br/>
              <w:t>Наими, Е.К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аноматериалы: учебное пособие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  <w:sz w:val="24"/>
                <w:szCs w:val="28"/>
              </w:rPr>
              <w:t>Москва: Издательский Дом МИСиС, 2014</w:t>
            </w:r>
          </w:p>
        </w:tc>
      </w:tr>
      <w:tr>
        <w:trPr>
          <w:trHeight w:val="1316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Ремпель, А.А.,</w:t>
              <w:br/>
              <w:t>Валеева, А.А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Материалы и методы нанотехнологий: учебное пособие 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Екатеринбург: Уральский</w:t>
              <w:br/>
              <w:t>федеральный университет,</w:t>
              <w:br/>
              <w:t>ЭБС АСВ, 2015</w:t>
            </w:r>
          </w:p>
        </w:tc>
      </w:tr>
      <w:tr>
        <w:trPr>
          <w:trHeight w:val="1457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лущенко, А.Г.,</w:t>
              <w:br/>
              <w:t>Глущенко, Е.П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  <w:sz w:val="24"/>
                <w:szCs w:val="28"/>
              </w:rPr>
              <w:t>Наноматериалы и нанотехнологии: учебное пособие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амара: Поволжский</w:t>
              <w:br/>
              <w:t>государственный</w:t>
              <w:br/>
              <w:t>университет</w:t>
              <w:br/>
              <w:t>телекоммуникаций и</w:t>
              <w:br/>
              <w:t>информатики, 201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оформления титульного листа  домашней контрольной работ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 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учебной дисципл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«Наименование курса»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 (студентки)  группы №  _________  направления 22.03.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___(в родительном падеж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_____________ Вариант № 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преподаватель 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о выполнении: 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преподавателя:___________________  Дата ___________________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1A3DC1"/>
      <w:u w:val="single"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pacing w:lineRule="auto" w:line="420"/>
      <w:ind w:firstLine="4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1">
    <w:name w:val="defaul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46:00Z</dcterms:created>
  <dc:creator>Волгушева Наталья Геннадьевна</dc:creator>
  <dc:description/>
  <cp:keywords/>
  <dc:language>en-US</dc:language>
  <cp:lastModifiedBy>user</cp:lastModifiedBy>
  <cp:lastPrinted>2011-04-07T11:57:00Z</cp:lastPrinted>
  <dcterms:modified xsi:type="dcterms:W3CDTF">2022-12-03T14:25:00Z</dcterms:modified>
  <cp:revision>6</cp:revision>
  <dc:subject/>
  <dc:title> </dc:title>
</cp:coreProperties>
</file>